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Cs w:val="28"/>
        </w:rPr>
        <w:t>Vyučovací předmět:  Matematik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8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820"/>
        <w:gridCol w:w="2866"/>
        <w:gridCol w:w="2126"/>
      </w:tblGrid>
      <w:tr>
        <w:trPr>
          <w:tblHeader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umí pojmu výra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matematizuje jednoduché reálné situac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 využitím proměnn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rčí hodnotu číselného výra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zapíše pomocí výrazu s proměnnou slovn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dosadí do výrazu s proměn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vádí početní operace s výra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pakování učiva 7. ročníku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raz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číselné vý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měn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ýrazy s proměn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úpravy výraz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určí druhou mocninu a odmocnin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výpočtem, pomocí tabulek, pomoc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kalkula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užívá druhou mocninu a odmocnin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e výpočte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ruhá mocnina a odmocni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čtení a zápis druhých mocnin a odmocn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rčení druhých mocnin a odmocn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odvěsny a přep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umí odvození vzorce Pythagorovy v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využívá poznatků při výpočtu délek stra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ravoúhlého trojúhe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aplikuje poznatky ve slovních úloh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aokrouhluje a provádí odhady s dan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řesnos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ythagorova vě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výpočet délek stran v pravoúhlém trojúhel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žití Pythagorovy vět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zapíše číslo ve tvaru a.10</w:t>
            </w:r>
            <w:r>
              <w:rPr>
                <w:sz w:val="24"/>
                <w:vertAlign w:val="superscript"/>
              </w:rPr>
              <w:t xml:space="preserve">n  </w:t>
            </w:r>
            <w:r>
              <w:rPr>
                <w:sz w:val="24"/>
              </w:rPr>
              <w:t>pro 1 &lt; a &lt; 1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 je cel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provádí početní operace s mocnin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 přirozeným mocnitel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niny s přirozeným mocnitel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čtení a zápis mocnin s přirozeným moc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ápis čísla pomocí mocnin des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četní operace s mocninami s přirozeným mocnitel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– zápis jednotek fyz. velič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žívá a zapisuje vztah rov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řeší lineární rovnice pomoc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ekvivalentních úpra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vádí zkoušku řeš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neární rovn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v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ineární rovn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atematizuje jednoduché reálné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vyřeší daný problém aplikací získaný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atematických poznatků a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řeší slovní úlohy (pomocí lineárn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rovnic, úvaho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důvodní zvolený postup řeš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věří výsledek řešen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vní úloh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lovní úloh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 – </w:t>
            </w:r>
            <w:r>
              <w:rPr>
                <w:sz w:val="24"/>
              </w:rPr>
              <w:t>vztahy mezi veličinam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– řešení fyz. úlo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GS</w:t>
            </w:r>
            <w:r>
              <w:rPr>
                <w:sz w:val="24"/>
              </w:rPr>
              <w:t xml:space="preserve"> – srovnání států – </w:t>
            </w:r>
            <w:r>
              <w:rPr>
                <w:b/>
                <w:sz w:val="24"/>
              </w:rPr>
              <w:t>HDP</w:t>
            </w:r>
            <w:r>
              <w:rPr>
                <w:sz w:val="24"/>
              </w:rPr>
              <w:t>, počet obyv., 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ochrana život. prostřed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určí vzájemnou polohu přímky a kružni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rčí vzájemnou polohu dvou kružn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počítává obvod a obsah kru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uh, kružn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zájemná poloha přímky a kruž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zájemná poloha dvou kružn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élka kruž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sah kru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zavlažování pozemku,…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harakterizuje vál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počítá povrch a objem vál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le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vrch vál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em vál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objem a povrch nádrže, bazénu,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sestrojí jednoduché konstr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umí pojmu množiny všech bodů d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vlast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využívá poznatků (výška, těžnice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Thaletova kružnice) v konstrukční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úlohá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rukční úloh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jednoduché konstr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nožiny všech bodů dané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haletova kruž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konstrukční úlo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čte a sestavuje jednoduché tabulky 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iagra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zaznamená výsledky jednoduchý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tatistických šetření do tabul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hledá a vyhodnotí jednoduchá statistick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ata v grafech a tabulk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staví jednoduchý rozpočet domácnosti, uvede hlavní příjmy a výdaje, rozliší pravidelné a jednorázové příjmy a výdaje, zváží nezbytnost jednotlivých výdajů v hospodaření domácnosti, objasní princip vyrovnaného, schodkového a přebytkového rozpočtu domácnosti a zakreslí do diagra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hromažďování, třídění a vyhodnocování statistických údajů. </w:t>
            </w:r>
            <w:r>
              <w:rPr>
                <w:b/>
                <w:color w:val="000000"/>
                <w:sz w:val="24"/>
              </w:rPr>
              <w:t>Finanční gramotno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ákladní statistické poj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ákladní charakteristiky statistického soub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iagra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</w:t>
            </w:r>
            <w:r>
              <w:rPr>
                <w:sz w:val="24"/>
              </w:rPr>
              <w:t> třídění údaj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stav ovzduší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GS</w:t>
            </w:r>
            <w:r>
              <w:rPr>
                <w:sz w:val="24"/>
              </w:rPr>
              <w:t xml:space="preserve"> – stav obyv., zdravotnictví, průmyslu,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věrečné opakování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 Matematika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31:00Z</dcterms:created>
  <dc:creator>Karel Bárta</dc:creator>
  <dc:description/>
  <cp:keywords/>
  <dc:language>en-US</dc:language>
  <cp:lastModifiedBy>Lucie Adamová</cp:lastModifiedBy>
  <cp:lastPrinted>2004-11-11T13:55:00Z</cp:lastPrinted>
  <dcterms:modified xsi:type="dcterms:W3CDTF">2021-07-31T08:53:00Z</dcterms:modified>
  <cp:revision>23</cp:revision>
  <dc:subject/>
  <dc:title>Vzdělávací oblasti</dc:title>
</cp:coreProperties>
</file>